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200</wp:posOffset>
                </wp:positionH>
                <wp:positionV relativeFrom="paragraph">
                  <wp:posOffset>-50800</wp:posOffset>
                </wp:positionV>
                <wp:extent cx="4660265" cy="5710555"/>
                <wp:effectExtent l="0" t="0" r="17145" b="17145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572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49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ẫu sổ ban hành kèm theo TT số …./2014/TT-BTTTT                 ngày …/…/201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SỔ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GHI CHÉP, QUẢN LÝ ẤN PHẨM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HẬN CHẾ BẢN, IN VÀ GIA CÔNG SAU 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(Dùng cho cơ sở chế bản, in và gia công sau i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64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TÊN CƠ SỞ CHẾ BẢN, IN VÀ GIA CÔNG SAU IN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64" w:before="120" w:after="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64" w:before="120" w:after="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ĐỊA CHỈ TRỤ SỞ: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264" w:before="120" w:after="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120" w:after="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ĐỊA CHỈ CƠ SỞ SẢN XUẤT:</w:t>
                            </w:r>
                            <w:r>
                              <w:rPr>
                                <w:sz w:val="20"/>
                              </w:rPr>
                              <w:t>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120" w:after="0"/>
                              <w:ind w:firstLine="72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0"/>
                              </w:rPr>
                              <w:t>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before="120" w:after="0"/>
                              <w:ind w:right="0" w:hanging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QUYỂN SỐ: 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lineRule="auto" w:line="360" w:before="120" w:after="0"/>
                              <w:ind w:firstLine="72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Từ ngày ............ tháng .......... năm 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 xml:space="preserve">                 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sz w:val="20"/>
                                <w:lang w:val="nl-NL"/>
                              </w:rPr>
                              <w:t>Đến ngày ......... tháng .......... năm ..........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8.3pt;height:451pt;mso-wrap-distance-left:9.05pt;mso-wrap-distance-right:9.05pt;mso-wrap-distance-top:0pt;mso-wrap-distance-bottom:0pt;margin-top:-4pt;mso-position-vertical-relative:text;margin-left:366pt;mso-position-horizontal-relative:text">
                <v:shadow on="t" color="#205867" offset="1.35pt,1.35pt"/>
                <v:textbox>
                  <w:txbxContent>
                    <w:tbl>
                      <w:tblPr>
                        <w:tblW w:w="71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  <w:gridCol w:w="1701"/>
                      </w:tblGrid>
                      <w:tr>
                        <w:trPr/>
                        <w:tc>
                          <w:tcPr>
                            <w:tcW w:w="549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ẫu sổ ban hành kèm theo TT số …./2014/TT-BTTTT                 ngày …/…/201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88"/>
                        <w:jc w:val="center"/>
                        <w:rPr>
                          <w:b/>
                          <w:b/>
                          <w:szCs w:val="96"/>
                        </w:rPr>
                      </w:pPr>
                      <w:r>
                        <w:rPr>
                          <w:b/>
                          <w:szCs w:val="9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88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SỔ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88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GHI CHÉP, QUẢN LÝ ẤN PHẨM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88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NHẬN CHẾ BẢN, IN VÀ GIA CÔNG SAU 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88"/>
                        <w:jc w:val="center"/>
                        <w:rPr/>
                      </w:pPr>
                      <w:r>
                        <w:rPr>
                          <w:i/>
                        </w:rPr>
                        <w:t>(Dùng cho cơ sở chế bản, in và gia công sau in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jc w:val="both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64"/>
                        <w:ind w:firstLine="720"/>
                        <w:jc w:val="both"/>
                        <w:rPr/>
                      </w:pPr>
                      <w:r>
                        <w:rPr>
                          <w:b/>
                          <w:sz w:val="20"/>
                        </w:rPr>
                        <w:t>TÊN CƠ SỞ CHẾ BẢN, IN VÀ GIA CÔNG SAU IN: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64" w:before="120" w:after="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64" w:before="120" w:after="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ĐỊA CHỈ TRỤ SỞ: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264" w:before="120" w:after="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64" w:before="120" w:after="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ĐỊA CHỈ CƠ SỞ SẢN XUẤT:</w:t>
                      </w:r>
                      <w:r>
                        <w:rPr>
                          <w:sz w:val="20"/>
                        </w:rPr>
                        <w:t>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264" w:before="120" w:after="0"/>
                        <w:ind w:firstLine="72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sz w:val="20"/>
                        </w:rPr>
                        <w:t>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360"/>
                        <w:ind w:right="0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before="120" w:after="0"/>
                        <w:ind w:right="0" w:hanging="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QUYỂN SỐ: 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489" w:leader="none"/>
                        </w:tabs>
                        <w:spacing w:lineRule="auto" w:line="360" w:before="120" w:after="0"/>
                        <w:ind w:firstLine="72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                                             </w:t>
                      </w:r>
                      <w:r>
                        <w:rPr>
                          <w:sz w:val="20"/>
                        </w:rPr>
                        <w:t>Từ ngày ............ tháng .......... năm 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sz w:val="20"/>
                          <w:lang w:val="nl-NL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 xml:space="preserve">                  </w:t>
                        <w:tab/>
                        <w:tab/>
                        <w:t xml:space="preserve"> </w:t>
                      </w:r>
                      <w:r>
                        <w:rPr>
                          <w:sz w:val="20"/>
                          <w:lang w:val="nl-NL"/>
                        </w:rPr>
                        <w:t>Đến ngày ......... tháng .......... năm ..........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nl-NL"/>
                        </w:rPr>
                      </w:pPr>
                      <w:r>
                        <w:rPr>
                          <w:b/>
                          <w:sz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355</wp:posOffset>
                </wp:positionH>
                <wp:positionV relativeFrom="paragraph">
                  <wp:posOffset>-50800</wp:posOffset>
                </wp:positionV>
                <wp:extent cx="4632960" cy="571055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0105" cy="572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6.15pt;height:451pt;mso-wrap-distance-left:9.05pt;mso-wrap-distance-right:9.05pt;mso-wrap-distance-top:0pt;mso-wrap-distance-bottom:0pt;margin-top:-4pt;mso-position-vertical-relative:text;margin-left:-3.6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1800</wp:posOffset>
                </wp:positionH>
                <wp:positionV relativeFrom="paragraph">
                  <wp:posOffset>2418080</wp:posOffset>
                </wp:positionV>
                <wp:extent cx="1082040" cy="3371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ẫu bìa s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26.55pt;mso-wrap-distance-left:9.05pt;mso-wrap-distance-right:9.05pt;mso-wrap-distance-top:0pt;mso-wrap-distance-bottom:0pt;margin-top:190.4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ẫu bìa s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0</wp:posOffset>
                </wp:positionH>
                <wp:positionV relativeFrom="paragraph">
                  <wp:posOffset>169545</wp:posOffset>
                </wp:positionV>
                <wp:extent cx="9964420" cy="601853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4420" cy="6018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5531" w:type="dxa"/>
                              <w:jc w:val="left"/>
                              <w:tblInd w:w="-13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1943"/>
                              <w:gridCol w:w="1072"/>
                              <w:gridCol w:w="1005"/>
                              <w:gridCol w:w="871"/>
                              <w:gridCol w:w="2278"/>
                              <w:gridCol w:w="268"/>
                              <w:gridCol w:w="990"/>
                              <w:gridCol w:w="763"/>
                              <w:gridCol w:w="737"/>
                              <w:gridCol w:w="804"/>
                              <w:gridCol w:w="1072"/>
                              <w:gridCol w:w="804"/>
                              <w:gridCol w:w="804"/>
                              <w:gridCol w:w="737"/>
                              <w:gridCol w:w="847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S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TimeH" w:hAnsi=".VnTimeH" w:cs=".VnTimeH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TT</w:t>
                                  </w:r>
                                </w:p>
                              </w:tc>
                              <w:tc>
                                <w:tcPr>
                                  <w:tcW w:w="71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NGƯỜI ĐẾN ĐẶT CHẾ BẢN, IN, GIA CÔNG SAU IN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2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ẤN PHẨM NHẬN CHẾ BẢN, IN, GIA CÔNG SAU IN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 xml:space="preserve">GIẤY PHÉP HOẶC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QUYẾT ĐỊNH XUẤT BẢ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.VnTimeH" w:hAnsi=".VnTimeH" w:cs=".VnTimeH"/>
                                      <w:i/>
                                      <w:i/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nl-NL"/>
                                    </w:rPr>
                                    <w:t>(Số, ngày, tháng, năm đơn vị cấp)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HỢP ĐỒNG 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jc w:val="center"/>
                                    <w:rPr>
                                      <w:rFonts w:ascii=".VnTimeH" w:hAnsi=".VnTimeH" w:cs=".VnTimeH"/>
                                      <w:i/>
                                      <w:i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nl-NL"/>
                                    </w:rPr>
                                    <w:t xml:space="preserve">(Số,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nl-NL"/>
                                    </w:rPr>
                                    <w:t>ngày, tháng, năm)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HÓA ĐƠ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BÁN HÀ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.VnTimeH" w:hAnsi=".VnTimeH" w:cs=".VnTimeH"/>
                                      <w:i/>
                                      <w:i/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nl-NL"/>
                                    </w:rPr>
                                    <w:t>(Số, ngày, tháng, năm)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NGÀY GIAO HÀNG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NGƯỜI NHẬN HÀ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  <w:lang w:val="nl-NL"/>
                                    </w:rPr>
                                    <w:t>(Ký tê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HỌ VÀ TÊN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GIẤY CMND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Tên, địa chỉ cơ quan hoặc nơi đăng ký hộ khẩu thường trú hoặc tạm trú.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TÊ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ẤN PHẨM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nl-NL"/>
                                    </w:rPr>
                                    <w:t>Khuôn khổ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Số trang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Số lượng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Số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Ngày, tháng, năm cấp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89" w:leader="none"/>
                                    </w:tabs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  <w:t>Nơi cấp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4)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6)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8)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9)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10)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12)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13)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14)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  <w:t>(1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536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4.6pt;height:473.9pt;mso-wrap-distance-left:9.05pt;mso-wrap-distance-right:9.05pt;mso-wrap-distance-top:0pt;mso-wrap-distance-bottom:0pt;margin-top:13.35pt;mso-position-vertical-relative:text;margin-left:-14.5pt;mso-position-horizontal-relative:text">
                <v:textbox>
                  <w:txbxContent>
                    <w:tbl>
                      <w:tblPr>
                        <w:tblW w:w="15531" w:type="dxa"/>
                        <w:jc w:val="left"/>
                        <w:tblInd w:w="-13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1943"/>
                        <w:gridCol w:w="1072"/>
                        <w:gridCol w:w="1005"/>
                        <w:gridCol w:w="871"/>
                        <w:gridCol w:w="2278"/>
                        <w:gridCol w:w="268"/>
                        <w:gridCol w:w="990"/>
                        <w:gridCol w:w="763"/>
                        <w:gridCol w:w="737"/>
                        <w:gridCol w:w="804"/>
                        <w:gridCol w:w="1072"/>
                        <w:gridCol w:w="804"/>
                        <w:gridCol w:w="804"/>
                        <w:gridCol w:w="737"/>
                        <w:gridCol w:w="847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5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TT</w:t>
                            </w:r>
                          </w:p>
                        </w:tc>
                        <w:tc>
                          <w:tcPr>
                            <w:tcW w:w="71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NGƯỜI ĐẾN ĐẶT CHẾ BẢN, IN, GIA CÔNG SAU IN</w:t>
                            </w:r>
                          </w:p>
                        </w:tc>
                        <w:tc>
                          <w:tcPr>
                            <w:tcW w:w="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2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ẤN PHẨM NHẬN CHẾ BẢN, IN, GIA CÔNG SAU IN</w:t>
                            </w:r>
                          </w:p>
                        </w:tc>
                        <w:tc>
                          <w:tcPr>
                            <w:tcW w:w="10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 xml:space="preserve">GIẤY PHÉP HOẶC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before="60" w:after="60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QUYẾT ĐỊNH XUẤT BẢ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before="60" w:after="60"/>
                              <w:jc w:val="center"/>
                              <w:rPr>
                                <w:rFonts w:ascii=".VnTimeH" w:hAnsi=".VnTimeH" w:cs=".VnTimeH"/>
                                <w:i/>
                                <w:i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nl-NL"/>
                              </w:rPr>
                              <w:t>(Số, ngày, tháng, năm đơn vị cấp)</w:t>
                            </w:r>
                          </w:p>
                        </w:tc>
                        <w:tc>
                          <w:tcPr>
                            <w:tcW w:w="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HỢP ĐỒNG 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center"/>
                              <w:rPr>
                                <w:rFonts w:ascii=".VnTimeH" w:hAnsi=".VnTimeH" w:cs=".VnTimeH"/>
                                <w:i/>
                                <w:i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nl-NL"/>
                              </w:rPr>
                              <w:t xml:space="preserve">(Số,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nl-NL"/>
                              </w:rPr>
                              <w:t>ngày, tháng, năm)</w:t>
                            </w:r>
                          </w:p>
                        </w:tc>
                        <w:tc>
                          <w:tcPr>
                            <w:tcW w:w="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HÓA ĐƠ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BÁN HÀ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meH" w:hAnsi=".VnTimeH" w:cs=".VnTimeH"/>
                                <w:i/>
                                <w:i/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nl-NL"/>
                              </w:rPr>
                              <w:t>(Số, ngày, tháng, năm)</w:t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NGÀY GIAO HÀNG</w:t>
                            </w:r>
                          </w:p>
                        </w:tc>
                        <w:tc>
                          <w:tcPr>
                            <w:tcW w:w="8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NGƯỜI NHẬN HÀ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nl-NL"/>
                              </w:rPr>
                              <w:t>(Ký tê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nl-NL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HỌ VÀ TÊN</w:t>
                            </w:r>
                          </w:p>
                        </w:tc>
                        <w:tc>
                          <w:tcPr>
                            <w:tcW w:w="2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pacing w:before="60" w:after="60"/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GIẤY CMND</w:t>
                            </w:r>
                          </w:p>
                        </w:tc>
                        <w:tc>
                          <w:tcPr>
                            <w:tcW w:w="22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Tên, địa chỉ cơ quan hoặc nơi đăng ký hộ khẩu thường trú hoặc tạm trú.</w:t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TÊ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ẤN PHẨM</w:t>
                            </w:r>
                          </w:p>
                        </w:tc>
                        <w:tc>
                          <w:tcPr>
                            <w:tcW w:w="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nl-NL"/>
                              </w:rPr>
                              <w:t>Khuôn khổ</w:t>
                            </w:r>
                          </w:p>
                        </w:tc>
                        <w:tc>
                          <w:tcPr>
                            <w:tcW w:w="7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Số trang</w:t>
                            </w:r>
                          </w:p>
                        </w:tc>
                        <w:tc>
                          <w:tcPr>
                            <w:tcW w:w="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Số lượng</w:t>
                            </w:r>
                          </w:p>
                        </w:tc>
                        <w:tc>
                          <w:tcPr>
                            <w:tcW w:w="1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  <w:lang w:val="nl-NL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" w:hRule="atLeast"/>
                        </w:trPr>
                        <w:tc>
                          <w:tcPr>
                            <w:tcW w:w="5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snapToGrid w:val="false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Số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Ngày, tháng, năm cấp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89" w:leader="none"/>
                              </w:tabs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  <w:t>Nơi cấp</w:t>
                            </w:r>
                          </w:p>
                        </w:tc>
                        <w:tc>
                          <w:tcPr>
                            <w:tcW w:w="22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1)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4)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6)</w:t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8)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9)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10)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12)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13)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14)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  <w:t>(15)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16"/>
                                <w:szCs w:val="16"/>
                                <w:lang w:val="nl-N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536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lang w:val="nl-NL"/>
                        </w:rPr>
                      </w:pPr>
                      <w:r>
                        <w:rPr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0525</wp:posOffset>
                </wp:positionH>
                <wp:positionV relativeFrom="paragraph">
                  <wp:posOffset>-203200</wp:posOffset>
                </wp:positionV>
                <wp:extent cx="1082040" cy="3086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ẫu ruột s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24.3pt;mso-wrap-distance-left:9.05pt;mso-wrap-distance-right:9.05pt;mso-wrap-distance-top:0pt;mso-wrap-distance-bottom:0pt;margin-top:-16pt;mso-position-vertical-relative:text;margin-left:3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ẫu ruột s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838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8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6"/>
      </w:rPr>
      <w:t>Mẫu số 07 - Phụ lục II</w:t>
    </w:r>
  </w:p>
  <w:p>
    <w:pPr>
      <w:pStyle w:val="Normal"/>
      <w:jc w:val="center"/>
      <w:rPr/>
    </w:pPr>
    <w:r>
      <w:rPr>
        <w:i/>
        <w:color w:val="000000"/>
        <w:sz w:val="26"/>
      </w:rPr>
      <w:t xml:space="preserve">(Ban hành kèm theo Thông tư số       /2014/TT-BTTTT ngày     tháng  năm 2014 </w:t>
    </w:r>
  </w:p>
  <w:p>
    <w:pPr>
      <w:pStyle w:val="Normal"/>
      <w:jc w:val="center"/>
      <w:rPr>
        <w:i/>
        <w:i/>
        <w:color w:val="000000"/>
        <w:sz w:val="22"/>
      </w:rPr>
    </w:pPr>
    <w:r>
      <w:rPr>
        <w:i/>
        <w:color w:val="000000"/>
        <w:sz w:val="26"/>
      </w:rPr>
      <w:t>của Bộ trưởng Bộ Thông tin và Truyền thông)</w:t>
    </w:r>
  </w:p>
  <w:p>
    <w:pPr>
      <w:pStyle w:val="Header"/>
      <w:rPr>
        <w:i/>
        <w:i/>
        <w:color w:val="000000"/>
        <w:sz w:val="22"/>
        <w:lang w:val="en-US" w:eastAsia="en-US"/>
      </w:rPr>
    </w:pPr>
    <w:r>
      <w:rPr>
        <w:i/>
        <w:color w:val="000000"/>
        <w:sz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108960</wp:posOffset>
              </wp:positionH>
              <wp:positionV relativeFrom="paragraph">
                <wp:posOffset>20955</wp:posOffset>
              </wp:positionV>
              <wp:extent cx="3000375" cy="698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44.8pt;margin-top:1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bCs/>
      <w:sz w:val="28"/>
      <w:szCs w:val="20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20"/>
      <w:jc w:val="center"/>
      <w:outlineLvl w:val="1"/>
    </w:pPr>
    <w:rPr>
      <w:b/>
      <w:bCs/>
      <w:sz w:val="28"/>
      <w:szCs w:val="20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60" w:after="0"/>
      <w:jc w:val="center"/>
      <w:outlineLvl w:val="3"/>
    </w:pPr>
    <w:rPr>
      <w:b/>
      <w:sz w:val="30"/>
      <w:szCs w:val="30"/>
      <w:lang w:val="nl-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lang w:val="nl-NL"/>
    </w:rPr>
  </w:style>
  <w:style w:type="character" w:styleId="Heading2Char">
    <w:name w:val="Heading 2 Char"/>
    <w:qFormat/>
    <w:rPr>
      <w:b/>
      <w:bCs/>
      <w:sz w:val="28"/>
      <w:lang w:val="nl-NL"/>
    </w:rPr>
  </w:style>
  <w:style w:type="character" w:styleId="Heading4Char">
    <w:name w:val="Heading 4 Char"/>
    <w:qFormat/>
    <w:rPr>
      <w:b/>
      <w:sz w:val="30"/>
      <w:szCs w:val="30"/>
      <w:lang w:val="nl-NL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FooterChar">
    <w:name w:val="Footer Char"/>
    <w:qFormat/>
    <w:rPr>
      <w:rFonts w:ascii=".VnTime" w:hAnsi=".VnTime" w:cs=".VnTime"/>
      <w:sz w:val="28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.VnTime" w:hAnsi=".VnTime" w:cs=".VnTime"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37:00Z</dcterms:created>
  <dc:creator>ADMIN</dc:creator>
  <dc:description/>
  <cp:keywords/>
  <dc:language>en-US</dc:language>
  <cp:lastModifiedBy>FPT</cp:lastModifiedBy>
  <cp:lastPrinted>2014-12-18T09:54:00Z</cp:lastPrinted>
  <dcterms:modified xsi:type="dcterms:W3CDTF">2014-12-18T02:55:00Z</dcterms:modified>
  <cp:revision>17</cp:revision>
  <dc:subject/>
  <dc:title/>
</cp:coreProperties>
</file>